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67145086"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502073929"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622937526"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876886922"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